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7.08.18) 03-06/652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рмь    -    Глазов  рег. №    59.18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12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2,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113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902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Южная" г. Пермь</w:t>
            </w:r>
          </w:p>
        </w:tc>
      </w:tr>
      <w:tr>
        <w:trPr>
          <w:trHeight w:val="709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14064 г. Пермь Пермский край, г. Пермь, ул. Ижевская, 2</w:t>
            </w:r>
          </w:p>
        </w:tc>
      </w:tr>
      <w:tr>
        <w:trPr>
          <w:trHeight w:val="689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902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Пермь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мь, Пермский край, ул. Революции, д.68</w:t>
            </w:r>
          </w:p>
        </w:tc>
      </w:tr>
      <w:tr>
        <w:trPr>
          <w:trHeight w:val="96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00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с. Дебес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Дебесы Республика Удмуртия, с. Дебесы, ул. Андронова, 16А</w:t>
            </w:r>
          </w:p>
        </w:tc>
      </w:tr>
      <w:tr>
        <w:trPr>
          <w:trHeight w:val="985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00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п. Ке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Кез Республика Удмуртия, п. Кез, ул. Пушкина, 6</w:t>
            </w:r>
          </w:p>
        </w:tc>
      </w:tr>
      <w:tr>
        <w:trPr>
          <w:trHeight w:val="835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0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с. Балезин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Балезино Республика Удмуртия, с. Балезино, ул. Короленко, 3</w:t>
            </w:r>
          </w:p>
        </w:tc>
      </w:tr>
      <w:tr>
        <w:trPr>
          <w:trHeight w:val="85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00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Глазо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лазов Республика Удмуртия, г. Глазов, ул. Сулимова, 73 Б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827"/>
        <w:gridCol w:w="5813"/>
      </w:tblGrid>
      <w:tr>
        <w:trPr>
          <w:trHeight w:val="9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ероев Хасан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жев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опов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ехнологическая дорог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ветлогор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ападный обход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3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кам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еофизиков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камск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кам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кам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кам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сновая Горк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кам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камск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че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Очер - Большая Соснова»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Большая Соснова - Дробино»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Шаркан - Дебесы»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Дебесы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Дебесы - Кез»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Кез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Кез - Карсовай - Балезино»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Балезино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Балезино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Балезино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ибирский тракт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Балезино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Балезино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4к-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4к-1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4к-1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Циолковского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лазов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лимов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лаз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52"/>
        <w:gridCol w:w="25"/>
        <w:gridCol w:w="4696"/>
      </w:tblGrid>
      <w:tr>
        <w:trPr>
          <w:trHeight w:val="75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лим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лазов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Циолковског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лазов</w:t>
            </w:r>
          </w:p>
        </w:tc>
      </w:tr>
      <w:tr>
        <w:trPr>
          <w:trHeight w:val="377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4к-14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4к-16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4к-4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Балезино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ибир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Балезино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Балезино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Балезино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Балезино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Балезино - Карсовай - Кез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Кез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Кез - Дебесы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Дебесы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Дебесы - Шаркан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Дробино - Большая Соснов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Большая Соснова - Очер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чер</w:t>
            </w:r>
          </w:p>
        </w:tc>
      </w:tr>
      <w:tr>
        <w:trPr>
          <w:trHeight w:val="37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кам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сновая Горк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кам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кам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кам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камск</w:t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еофизико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кам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камск</w:t>
            </w:r>
          </w:p>
        </w:tc>
      </w:tr>
      <w:tr>
        <w:trPr>
          <w:trHeight w:val="410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ападный обход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30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ветлогор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9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ехнологическая дорога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опова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хозная площадь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559"/>
        <w:gridCol w:w="1702"/>
        <w:gridCol w:w="1841"/>
        <w:gridCol w:w="2410"/>
      </w:tblGrid>
      <w:tr>
        <w:trPr>
          <w:trHeight w:val="46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0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34"/>
        <w:gridCol w:w="1135"/>
        <w:gridCol w:w="708"/>
        <w:gridCol w:w="1135"/>
        <w:gridCol w:w="849"/>
        <w:gridCol w:w="1134"/>
        <w:gridCol w:w="993"/>
        <w:gridCol w:w="1275"/>
      </w:tblGrid>
      <w:tr>
        <w:trPr>
          <w:trHeight w:val="295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 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993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902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6:4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6:4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</w:tr>
      <w:tr>
        <w:trPr>
          <w:trHeight w:val="674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9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9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7: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7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</w:tr>
      <w:tr>
        <w:trPr>
          <w:trHeight w:val="69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9: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9: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9: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9:35</w:t>
            </w:r>
          </w:p>
        </w:tc>
      </w:tr>
      <w:tr>
        <w:trPr>
          <w:trHeight w:val="70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: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: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</w:tr>
      <w:tr>
        <w:trPr>
          <w:trHeight w:val="68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: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: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</w:tr>
      <w:tr>
        <w:trPr>
          <w:trHeight w:val="44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00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:30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:30</w:t>
            </w:r>
          </w:p>
        </w:tc>
      </w:tr>
      <w:tr>
        <w:trPr>
          <w:trHeight w:val="688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087"/>
        <w:gridCol w:w="1127"/>
        <w:gridCol w:w="820"/>
        <w:gridCol w:w="969"/>
        <w:gridCol w:w="976"/>
        <w:gridCol w:w="1115"/>
        <w:gridCol w:w="962"/>
        <w:gridCol w:w="1307"/>
      </w:tblGrid>
      <w:tr>
        <w:trPr>
          <w:trHeight w:val="295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3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003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:00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:00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</w:tr>
      <w:tr>
        <w:trPr>
          <w:trHeight w:val="529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0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: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: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: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:30</w:t>
            </w:r>
          </w:p>
        </w:tc>
      </w:tr>
      <w:tr>
        <w:trPr>
          <w:trHeight w:val="56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00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: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: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:4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:30</w:t>
            </w:r>
          </w:p>
        </w:tc>
      </w:tr>
      <w:tr>
        <w:trPr>
          <w:trHeight w:val="56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00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: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:25</w:t>
            </w:r>
          </w:p>
        </w:tc>
      </w:tr>
      <w:tr>
        <w:trPr>
          <w:trHeight w:val="56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90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:2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: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: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:20</w:t>
            </w:r>
          </w:p>
        </w:tc>
      </w:tr>
      <w:tr>
        <w:trPr>
          <w:trHeight w:val="31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9024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:45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:45</w:t>
            </w:r>
          </w:p>
        </w:tc>
      </w:tr>
      <w:tr>
        <w:trPr>
          <w:trHeight w:val="544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ascii="Sylfaen" w:hAnsi="Sylfaen" w:eastAsia="Times New Roman" w:cs="Sylfaen"/>
      <w:b/>
      <w:bCs/>
      <w:smallCaps/>
      <w:spacing w:val="1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4</Characters>
  <CharactersWithSpaces>4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4:44:00Z</dcterms:created>
  <dc:creator/>
  <dc:description/>
  <dc:language>en-US</dc:language>
  <cp:lastModifiedBy/>
  <dcterms:modified xsi:type="dcterms:W3CDTF">2018-09-07T1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